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indsay Wolins</w:t>
      </w:r>
    </w:p>
    <w:p>
      <w:pPr>
        <w:pStyle w:val="Normal"/>
        <w:rPr>
          <w:rFonts w:ascii="Arial" w:hAnsi="Arial" w:cs="Arial"/>
        </w:rPr>
      </w:pPr>
      <w:r>
        <w:rPr>
          <w:rFonts w:cs="Arial" w:ascii="Arial" w:hAnsi="Arial"/>
        </w:rPr>
        <w:t>Mike Pronin</w:t>
      </w:r>
    </w:p>
    <w:p>
      <w:pPr>
        <w:pStyle w:val="Normal"/>
        <w:rPr>
          <w:rFonts w:ascii="Arial" w:hAnsi="Arial" w:cs="Arial"/>
        </w:rPr>
      </w:pPr>
      <w:r>
        <w:rPr>
          <w:rFonts w:cs="Arial" w:ascii="Arial" w:hAnsi="Arial"/>
        </w:rPr>
        <w:t>Period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our excel program works:</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 xml:space="preserve">First of all, the point of this whole program is to find the distance and midpoint between any two of the ten tourist locations in Philadelphia.  To start making the program, we had to list the locations, the x coordinates, and the y coordinates on the first sheet.  The locations are written twice so that the second sheet knows which y and x coordinate goes with each place. </w:t>
      </w:r>
    </w:p>
    <w:p>
      <w:pPr>
        <w:pStyle w:val="Normal"/>
        <w:ind w:firstLine="720"/>
        <w:rPr>
          <w:rFonts w:ascii="Arial" w:hAnsi="Arial" w:cs="Arial"/>
        </w:rPr>
      </w:pPr>
      <w:r>
        <w:rPr>
          <w:rFonts w:cs="Arial" w:ascii="Arial" w:hAnsi="Arial"/>
        </w:rPr>
        <w:t xml:space="preserve">On the second sheet, we made two drop down bars that list our ten locations. After that, Mike and I, being the creators of this program, had to find a formula that could measure the distance between any two locations based on their coordinates. We used the regular distance formula and readjusted it to work to find the distance between any two places.  We also had to convert the distance into another unit of measurement. This distance was in miles and we wanted to convert it to inches. To do so, we multiplied the distance square by the number of inches in a mile. </w:t>
      </w:r>
    </w:p>
    <w:p>
      <w:pPr>
        <w:pStyle w:val="Normal"/>
        <w:ind w:firstLine="720"/>
        <w:rPr>
          <w:rFonts w:ascii="Arial" w:hAnsi="Arial" w:cs="Arial"/>
        </w:rPr>
      </w:pPr>
      <w:r>
        <w:rPr>
          <w:rFonts w:eastAsia="Arial" w:cs="Arial" w:ascii="Arial" w:hAnsi="Arial"/>
        </w:rPr>
        <w:t xml:space="preserve"> </w:t>
      </w:r>
      <w:r>
        <w:rPr>
          <w:rFonts w:cs="Arial" w:ascii="Arial" w:hAnsi="Arial"/>
        </w:rPr>
        <w:t xml:space="preserve">After we were able to calculate the distance, we had to find the midpoint. When figuring out the midpoint, you end up with an x coordinate and a y coordinate in the end. To accommodate this, we made a column for the x coordinate midpoint and the y coordinate midpoint.  For the formula, we used to the regular midpoint point formula, but split it. This means that the part of the formula that involves the x coordinate was put in the midpoint x column and the part that involves the y coordinate was put in the midpoint y column. </w:t>
      </w:r>
    </w:p>
    <w:p>
      <w:pPr>
        <w:pStyle w:val="Normal"/>
        <w:ind w:firstLine="720"/>
        <w:rPr>
          <w:rFonts w:ascii="Arial" w:hAnsi="Arial" w:cs="Arial"/>
        </w:rPr>
      </w:pPr>
      <w:r>
        <w:rPr>
          <w:rFonts w:cs="Arial" w:ascii="Arial" w:hAnsi="Arial"/>
        </w:rPr>
        <w:tab/>
        <w:t xml:space="preserve">After you put in the formulas for distance and midpoint, the program will start to automatically calculate. This means that you could pick any two places and it will find the correct midpoint and distance. After putting in all of the information, we made it more eye pleasing with color and pic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to use our excel program: </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On Microsoft Excel, we have created an easy to find midpoint and distance. All someone needs to do is scroll down on the location drop down bar and select any two of the ten places.  After you have selected the locations, you will see the X and Y coordinates show up for both places.  The X and Y coordinates show where that place is located on the map according to our scale. Then you will notice the distance and the midpoint coordinates of the two places in their designated column.   You can try any different combination of places and get the distances and midpoints.</w:t>
      </w:r>
    </w:p>
    <w:p>
      <w:pPr>
        <w:pStyle w:val="Normal"/>
        <w:ind w:firstLine="720"/>
        <w:rPr>
          <w:rFonts w:ascii="Arial" w:hAnsi="Arial" w:cs="Arial"/>
        </w:rPr>
      </w:pPr>
      <w:r>
        <w:rPr>
          <w:rFonts w:eastAsia="Arial" w:cs="Arial" w:ascii="Arial" w:hAnsi="Arial"/>
        </w:rPr>
        <w:t xml:space="preserve">  </w:t>
      </w:r>
      <w:r>
        <w:rPr>
          <w:rFonts w:cs="Arial" w:ascii="Arial" w:hAnsi="Arial"/>
        </w:rPr>
        <w:t>Using this program is much more efficient for a couple reasons. First of all, it is a lot faster than writing your work on a piece of paper. Also, it is more accurate to use a computer because it is likely that a person would make a mistake while writing down his or her work. Because finding the distance and midpoint on our program is faster and more accurate, this is a good tool to 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52:00Z</dcterms:created>
  <dc:creator>Brenda</dc:creator>
  <dc:description/>
  <cp:keywords/>
  <dc:language>en-US</dc:language>
  <cp:lastModifiedBy> </cp:lastModifiedBy>
  <cp:lastPrinted>2010-10-17T18:42:00Z</cp:lastPrinted>
  <dcterms:modified xsi:type="dcterms:W3CDTF">2010-11-16T02:52:00Z</dcterms:modified>
  <cp:revision>2</cp:revision>
  <dc:subject/>
  <dc:title>Lindsay Wolins</dc:title>
</cp:coreProperties>
</file>